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原创承诺书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市第四届中小学校服设计大赛组委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详细阅读广州市第四届中小学校服设计大赛征集公告，愿意遵守相关规定，并作出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（团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单位）提交的参赛作品为未公开发表过的原创作品，未曾参与过其他城市的校服款式征集活动，保证对参赛作品拥有充分、完全、排他的知识产权，不侵犯他人的任何专利、著作权、商标权及其他知识产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若参赛作品有知识产权纠纷或争议，其法律责任由本人（团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单位）自行负责，与大赛组委会无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人（团队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单位）同意参赛作品若在大赛中获奖，则作品的所有权（包括著作权在内的所有知识产权）及修改、使用权归大赛主办方所有，且不收取任何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spacing w:lineRule="exact" w:line="560"/>
        <w:ind w:left="5760" w:hanging="57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exact" w:line="560"/>
        <w:ind w:firstLine="28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者：（手写签名，单位需加盖公章）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76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24"/>
          <w:szCs w:val="44"/>
        </w:rPr>
      </w:pPr>
      <w:r>
        <w:rPr>
          <w:rFonts w:eastAsia="方正小标宋_GBK" w:cs="方正小标宋_GBK" w:ascii="方正小标宋_GBK" w:hAnsi="方正小标宋_GBK"/>
          <w:sz w:val="24"/>
          <w:szCs w:val="44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1:00Z</dcterms:created>
  <dc:creator>linkey.cn</dc:creator>
  <dc:description/>
  <cp:keywords/>
  <dc:language>en-US</dc:language>
  <cp:lastModifiedBy>林绮琪</cp:lastModifiedBy>
  <dcterms:modified xsi:type="dcterms:W3CDTF">2025-12-02T08:01:00Z</dcterms:modified>
  <cp:revision>2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7DA24D76A407384F6FFD90EC07CF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0NDYwYTQ3OWM5MjQxMGRiODA3ZDE1ODc1ODM0ODEiLCJ1c2VySWQiOiI0NDk3MTExMzAifQ==</vt:lpwstr>
  </property>
</Properties>
</file>